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7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392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ζήτηση και λήψη απόφασης για την ανάθεση του έργου «Κατεδαφίσεις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διαφόρων κτισμάτων» Α.Μ. 31/2007  προϋπ. 12.223,00 Ευρώ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υγούστ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2/8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 ΑΝΔΡΙΑΝΑΚΗΣ ΜΥΡΩΝ                                                        ΟΥΔΕΙΣ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ΚΟΣΣΥΒΑΣ ΜΙΧΑΗΛ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ΒΛΑΣΣΟΠΟΥΛΟΣ ΑΡΙΣΤΕΙΔΗΣ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"/>
        <w:rPr/>
      </w:pPr>
      <w:r>
        <w:rPr/>
        <w:t xml:space="preserve">Μας υποβλήθηκε η με αριθμό μελέτη 31/2007 της Τεχνικής Υπηρεσίας του έργου </w:t>
      </w:r>
      <w:r>
        <w:rPr>
          <w:b/>
        </w:rPr>
        <w:t>«Κατεδαφίσεις διαφόρων κτισμάτων» προϋπ. 12.223,00 €</w:t>
      </w:r>
      <w:r>
        <w:rPr>
          <w:bCs/>
        </w:rPr>
        <w:t xml:space="preserve"> που αφορά στις εργασίες που θα γίνουν για την κατεδάφιση κτισμάτων με φέροντα οργανισμό φέρουσας τοιχοποιίας και πλάκες από οπλισμένο σκυρόδεμα και θα καθαριστεί πλήρως ο χώρος από τα προϊόντα κατεδάφισης τα οποία και θα μεταφερθούν σε χώρους εναπόθεσης μπαζών εκτός του Δήμου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.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ΚΟΥΤΟΥΖΟΣ   ΔΗΜΗΤΡΙ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ην εργασία με έκπτωση 8% επί των τιμών του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τιμολογίου της μελέτης της Τεχνικής Υπηρεσίας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.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ΙΤΟΠΟΥΛΟΣ  ΧΡΗΣΤ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ην εργασία με έκπτωση 6% επί των τιμών του 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τιμολογίου της μελέτης της Τεχνικής Υπηρεσίας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3.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ΚΩΤΗΣ  ΑΝΑΣΤΑΣΙ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ην εργασία με έκπτωση 5% επί των τιμών του τιμολογίου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ης μελέτης της Τεχνικής Υπηρεσίας 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21"/>
        <w:rPr/>
      </w:pPr>
      <w:r>
        <w:rPr/>
        <w:t>Θέτω το θέμα υπόψη σας και παρακαλώ για την έγκριση της σχετικής πίστωσης για την ανάθεση του εν λόγω έργου.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>μετά από διαλογική συζήτηση, αφού έλαβε υπόψη και τις διατάξεις του Δημοτικού και Κοινοτικού Κώδικα, την Α.Μ. 31/2007, καθώς και τις υποβληθείσες προσφορές,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color w:val="000000"/>
          <w:sz w:val="28"/>
          <w:u w:val="single"/>
          <w:lang w:val="el-GR" w:eastAsia="el-GR"/>
        </w:rPr>
      </w:pPr>
      <w:r>
        <w:rPr>
          <w:rFonts w:cs="MS Sans Serif;Arial" w:ascii="MS Sans Serif;Arial" w:hAnsi="MS Sans Serif;Arial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όπως ανατεθεί με το δικαίωμα του Δημάρχου η εκτέλεση του έργ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Κατεδαφίσεις διαφόρων κτισμάτων» Α.Μ. 31/2007 προϋπ. 12.223,00 €</w:t>
      </w:r>
      <w:r>
        <w:rPr>
          <w:rFonts w:cs="Times New Roman" w:ascii="Times New Roman" w:hAnsi="Times New Roman"/>
          <w:color w:val="000000"/>
          <w:sz w:val="28"/>
          <w:lang w:val="el-GR"/>
        </w:rPr>
        <w:t>, στον εργολάβο ΚΟΥΤΟΥΖΟ ΔΗΜΗΤΡΗ με έδρα το Χαλάνδρι, οδός Αθ. Διάκου 5, ο οποίος προσφέρει την εργασία για το εν λόγω έργο με έκπτωση 8% (χωρίς το εργολαβικό όφελος) επί των τιμών του τιμολογίου της Μελέτης της Τεχνικής Υπηρεσί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12.223,00 € σε βάρος του Κ.Α. 30.7331.28 του προϋπολογισμού του Δήμου Ο.Ε. 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ου δικαιούχου προς είσπραξη εργολάβου ΚΟΥΤΟΥΖΟΥ ΔΗΜΗΤΡΙΟ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92 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TextBody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     ΖΑΝΙΔΑΚΗΣ  Κ.,  ΑΝΔΡΙΑΝΑΚΗΣ  Μ.,  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 , ΣΥΡΜΑΝΟΓΛΟΥ Π. ,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ΑΝΔΡΕΟΠΟΥΛΟΣ Ε., ΒΛΑΣΣΟΠΟΥΛΟΣ  Α.,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ind w:left="0" w:right="141" w:hanging="0"/>
        <w:rPr/>
      </w:pPr>
      <w:r>
        <w:rPr/>
        <w:t xml:space="preserve">                                                             </w:t>
      </w:r>
      <w:r>
        <w:rPr>
          <w:b w:val="false"/>
          <w:bCs/>
        </w:rPr>
        <w:t>Χαλάνδρι, 30/8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993" w:right="9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19:00Z</dcterms:created>
  <dc:creator>EW/LN/CB</dc:creator>
  <dc:description/>
  <cp:keywords>Ethan</cp:keywords>
  <dc:language>en-US</dc:language>
  <cp:lastModifiedBy>kimpizi</cp:lastModifiedBy>
  <cp:lastPrinted>2006-06-29T13:44:00Z</cp:lastPrinted>
  <dcterms:modified xsi:type="dcterms:W3CDTF">2007-08-31T07:04:00Z</dcterms:modified>
  <cp:revision>4</cp:revision>
  <dc:subject/>
  <dc:title>Ethan Frome</dc:title>
</cp:coreProperties>
</file>